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ВСЕРОССИЙСКАЯ ОЛИМПИАДА ШКОЛЬНИКОВ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  <w:tab w:val="left" w:pos="5103" w:leader="none"/>
        </w:tabs>
        <w:spacing w:lineRule="auto" w:line="360" w:before="0" w:after="0"/>
        <w:ind w:left="5103" w:hanging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ы на заседании Центральной 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  <w:tab w:val="left" w:pos="5103" w:leader="none"/>
        </w:tabs>
        <w:spacing w:lineRule="auto" w:line="360" w:before="0" w:after="0"/>
        <w:ind w:left="5103" w:hanging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едметно-методической комиссии </w:t>
        <w:br/>
        <w:t>по испанскому языку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  <w:tab w:val="left" w:pos="5103" w:leader="none"/>
        </w:tabs>
        <w:spacing w:lineRule="auto" w:line="360" w:before="0" w:after="0"/>
        <w:ind w:left="5103" w:hanging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(Протокол № 3 от 4 ноября 2020 г.)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РЕБОВАНИЯ К ПРОВЕДЕНИЮ РЕГИОНАЛЬНОГО ЭТАПА 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ВСЕРОССИЙСКОЙ ОЛИМПИАДЫ ШКОЛЬНИКОВ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О ИСПАНСКОМУ ЯЗЫКУ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В 2020/21 УЧЕБНОМ ГОДУ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smallCap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mallCaps/>
          <w:color w:val="000000"/>
          <w:sz w:val="24"/>
          <w:szCs w:val="24"/>
          <w:lang w:eastAsia="ru-RU"/>
        </w:rPr>
        <w:t>ДЛЯ ОРГАНИЗАТОРОВ И ЧЛЕНОВ ЖЮРИ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mallCap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mallCap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Москва 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2020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Мет1;1;Мет2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353484">
            <w:r>
              <w:rPr>
                <w:rStyle w:val="IndexLink"/>
                <w:lang w:val="en-US" w:eastAsia="en-US"/>
              </w:rPr>
              <w:t>1.  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85">
            <w:r>
              <w:rPr>
                <w:rStyle w:val="IndexLink"/>
                <w:lang w:val="en-US" w:eastAsia="en-US"/>
              </w:rPr>
              <w:t>2.  Порядок проведения соревновательных тур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86">
            <w:r>
              <w:rPr>
                <w:rStyle w:val="IndexLink"/>
                <w:lang w:val="en-US" w:eastAsia="en-US"/>
              </w:rPr>
              <w:t>3.  процедура  кодирования   (обезличивания)   и  декодирования   (деобезличивания)</w:t>
              <w:br/>
              <w:t xml:space="preserve">     выполненных задан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87">
            <w:r>
              <w:rPr>
                <w:rStyle w:val="IndexLink"/>
                <w:lang w:val="en-US" w:eastAsia="en-US"/>
              </w:rPr>
              <w:t>4.  Критерии  и методики оценивания олимпиадных задан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88">
            <w:r>
              <w:rPr>
                <w:rStyle w:val="IndexLink"/>
                <w:lang w:val="en-US" w:eastAsia="en-US"/>
              </w:rPr>
              <w:t>5.  Порядок анализа олимпиадных заданий и показа работ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89">
            <w:r>
              <w:rPr>
                <w:rStyle w:val="IndexLink"/>
                <w:lang w:val="en-US" w:eastAsia="en-US"/>
              </w:rPr>
              <w:t>6.  порядок  рассмотрения  апелляций по результатам проверки  жюри  олимпиадных</w:t>
              <w:br/>
              <w:t xml:space="preserve">      заданий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90">
            <w:r>
              <w:rPr>
                <w:rStyle w:val="IndexLink"/>
                <w:lang w:val="en-US" w:eastAsia="en-US"/>
              </w:rPr>
              <w:t>7.  Порядок подведения итогов регионального этап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91">
            <w:r>
              <w:rPr>
                <w:rStyle w:val="IndexLink"/>
                <w:lang w:val="en-US" w:eastAsia="en-US"/>
              </w:rPr>
              <w:t xml:space="preserve">8.  Перечень  справочных  материалов,  средств  связи и электронно-вычислительной </w:t>
              <w:br/>
              <w:t xml:space="preserve">     техники, разрешённых к использованию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92">
            <w:r>
              <w:rPr>
                <w:rStyle w:val="IndexLink"/>
                <w:lang w:val="en-US" w:eastAsia="en-US"/>
              </w:rPr>
              <w:t>9. Перечень материально-технического обеспечения, необходимого для выполнения</w:t>
              <w:br/>
              <w:t xml:space="preserve">    олимпиадных заданий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93">
            <w:r>
              <w:rPr>
                <w:rStyle w:val="IndexLink"/>
                <w:i/>
                <w:lang w:val="en-US" w:eastAsia="en-US"/>
              </w:rPr>
              <w:t>Приложение 1.</w:t>
            </w:r>
            <w:r>
              <w:rPr>
                <w:rStyle w:val="IndexLink"/>
                <w:lang w:val="en-US" w:eastAsia="en-US"/>
              </w:rPr>
              <w:t xml:space="preserve"> Форма ведомости оценивания работ участников регионального этапа всероссийской олимпиады школьников испанскому языку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94">
            <w:r>
              <w:rPr>
                <w:rStyle w:val="IndexLink"/>
                <w:i/>
                <w:lang w:val="en-US" w:eastAsia="en-US"/>
              </w:rPr>
              <w:t>Приложение 2.</w:t>
            </w:r>
            <w:r>
              <w:rPr>
                <w:rStyle w:val="IndexLink"/>
                <w:lang w:val="en-US" w:eastAsia="en-US"/>
              </w:rPr>
              <w:t xml:space="preserve"> Заявление участника олимпиады на апелляцию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95">
            <w:r>
              <w:rPr>
                <w:rStyle w:val="IndexLink"/>
                <w:i/>
                <w:lang w:val="en-US" w:eastAsia="en-US"/>
              </w:rPr>
              <w:t xml:space="preserve">Приложение 3. </w:t>
            </w:r>
            <w:r>
              <w:rPr>
                <w:rStyle w:val="IndexLink"/>
                <w:lang w:val="en-US" w:eastAsia="en-US"/>
              </w:rPr>
              <w:t>Протокол  рассмотрения  апелляции  участника  регионального этапа всероссийской олимпиады школьников по испанскому языку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96">
            <w:r>
              <w:rPr>
                <w:rStyle w:val="IndexLink"/>
                <w:i/>
                <w:lang w:val="en-US" w:eastAsia="en-US"/>
              </w:rPr>
              <w:t xml:space="preserve">Приложение 4. </w:t>
            </w:r>
            <w:r>
              <w:rPr>
                <w:rStyle w:val="IndexLink"/>
                <w:lang w:val="en-US" w:eastAsia="en-US"/>
              </w:rPr>
              <w:t>Протокол  заседания  жюри  по определению победителей и призёров регионального этапа всероссийской олимпиады школьников по  испанскому языку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97">
            <w:r>
              <w:rPr>
                <w:rStyle w:val="IndexLink"/>
                <w:i/>
                <w:lang w:val="en-US" w:eastAsia="en-US"/>
              </w:rPr>
              <w:t>Приложение 5.</w:t>
            </w:r>
            <w:r>
              <w:rPr>
                <w:rStyle w:val="IndexLink"/>
                <w:lang w:val="en-US" w:eastAsia="en-US"/>
              </w:rPr>
              <w:t xml:space="preserve"> Аналитический отчёт жюри о результатах выполнения олимпиадных заданий на региональном этапе всероссийской олимпиады школьников по испанскому языку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98">
            <w:r>
              <w:rPr>
                <w:rStyle w:val="IndexLink"/>
                <w:i/>
                <w:lang w:val="en-US" w:eastAsia="en-US"/>
              </w:rPr>
              <w:t>Приложение 6.</w:t>
            </w:r>
            <w:r>
              <w:rPr>
                <w:rStyle w:val="IndexLink"/>
                <w:lang w:val="en-US" w:eastAsia="en-US"/>
              </w:rPr>
              <w:t xml:space="preserve"> Бланк ответов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499">
            <w:r>
              <w:rPr>
                <w:rStyle w:val="IndexLink"/>
                <w:i/>
                <w:lang w:val="en-US" w:eastAsia="en-US"/>
              </w:rPr>
              <w:t>Приложение 7.</w:t>
            </w:r>
            <w:r>
              <w:rPr>
                <w:rStyle w:val="IndexLink"/>
                <w:lang w:val="en-US" w:eastAsia="en-US"/>
              </w:rPr>
              <w:t xml:space="preserve"> Бланк ответа. Письмо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6353500">
            <w:r>
              <w:rPr>
                <w:rStyle w:val="IndexLink"/>
                <w:i/>
                <w:lang w:val="en-US" w:eastAsia="en-US"/>
              </w:rPr>
              <w:t>Приложение 8.</w:t>
            </w:r>
            <w:r>
              <w:rPr>
                <w:rStyle w:val="IndexLink"/>
                <w:lang w:val="en-US" w:eastAsia="en-US"/>
              </w:rPr>
              <w:t xml:space="preserve"> Протокол оценки устного тура олимпиады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13"/>
        <w:rPr>
          <w:szCs w:val="24"/>
        </w:rPr>
      </w:pPr>
      <w:bookmarkStart w:id="0" w:name="__RefHeading___Toc56353484"/>
      <w:r>
        <w:rPr>
          <w:szCs w:val="24"/>
        </w:rPr>
        <w:t>1. ОБЩИЕ ПОЛОЖЕНИЯ</w:t>
      </w:r>
      <w:bookmarkEnd w:id="0"/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к проведению регионального этапа всероссийской олимпиады школьников (далее – олимпиада) по испанскому языку составлены на основе Порядка проведения всероссийской олимпиады школьников, утверждённого приказом Минобрнауки России от 18 ноября 2013 г. № 1252, и изменений, утверждённых приказами Минобрнауки России от 17 марта 2015 г. № 249 и от 17 декабря 2015 г. № 1488.</w:t>
      </w:r>
    </w:p>
    <w:p>
      <w:pPr>
        <w:pStyle w:val="Normal"/>
        <w:tabs>
          <w:tab w:val="clear" w:pos="708"/>
          <w:tab w:val="left" w:pos="-1620" w:leader="none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Основными целями и задачами всероссийской олимпиады школьников по  испанскому языку являются: выявление и развитие у учащихся творческих способностей и интереса к научной (научно-исследовательской) деятельности в области лингвистики; поддержка одарённых детей, в том числе содействие в их профессиональной ориентации и продолжении образования; развитие готовности и способности школьников осуществлять речевое общение на межнациональном уровне; пропаганда научных гуманитарных знаний.  К числу основных задач олимпиады следует отнести и содействие закреплению испанского языка в качестве школьного предмета в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азработанные Требования содержат сведения о порядке проведения соревновательных туров (с указанием времени их начала с учётом часовых поясов), о  структуре олимпиадных заданий, о необходимом материально-техническом обеспечении, о критериях и методике оценивания олимпиадных заданий, а также содержат описание процедур анализа олимпиадных заданий и их решений, показа работ, рассмотрения апелляций по результатам проверки жюри олимпиадных заданий, подведения итогов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Центральная предметно-методическая комиссия по испанскому языку надеется, что разработанные Требования окажутся полезными при проведении регионального этапа всероссийской олимпиады школьников по испанскому языку, и желает организаторам и членам жюри успехов в его проведении. Дополнительную информацию по разработанным требованиям можно получить, обратившись </w:t>
      </w:r>
      <w:r>
        <w:rPr>
          <w:rFonts w:cs="Times New Roman" w:ascii="Times New Roman" w:hAnsi="Times New Roman"/>
          <w:sz w:val="24"/>
          <w:szCs w:val="24"/>
        </w:rPr>
        <w:t>в Центральную предметно-методическую комиссию по испанскому языку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о электронной почте по адресу 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language-olymp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rPr>
          <w:szCs w:val="24"/>
        </w:rPr>
      </w:pPr>
      <w:bookmarkStart w:id="1" w:name="__RefHeading___Toc56353485"/>
      <w:bookmarkEnd w:id="1"/>
      <w:r>
        <w:rPr>
          <w:szCs w:val="24"/>
        </w:rPr>
        <w:t>2. ПОРЯДОК ПРОВЕДЕНИЯ СОРЕВНОВАТЕЛЬНЫХ ТУРОВ</w:t>
      </w:r>
    </w:p>
    <w:p>
      <w:pPr>
        <w:pStyle w:val="Normal"/>
        <w:spacing w:lineRule="auto" w:line="360" w:before="0" w:after="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  В соответствии с эпидемиологической обстановкой в стране, сложившейся в  период проведения регионального этапа олимпиады, возможны два формата: очный и с  применением информационно-коммуникационных технолог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оведение олимпиады в очном форма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ый этап всероссийской олимпиады школьников по испанскому языку 2020/21 учебного года планируется к проведению в два тура (день письменного тура и день устного тура) </w:t>
      </w:r>
      <w:r>
        <w:rPr>
          <w:rFonts w:cs="Times New Roman" w:ascii="Times New Roman" w:hAnsi="Times New Roman"/>
          <w:iCs/>
          <w:color w:val="222222"/>
          <w:sz w:val="24"/>
          <w:szCs w:val="24"/>
          <w:shd w:fill="FFFFFF" w:val="clear"/>
        </w:rPr>
        <w:t xml:space="preserve">в сроки, установленные Министерством просвещения Российской Федераци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н проводится с использованием одного единого комплекта заданий для учащихся 9 ‒ 11 классов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гиональном этапе олимпиад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имают индивидуальное участ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муниципального этапа олимпиады текущего учебного года, набравшие необходимое для участия в региональном этапе олимпиады количество баллов, установленное организатором регионального этапа олимпиа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бедители и призёры регионального этапа олимпиады 2019/20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 участвуют в региональном этапе олимпиады по месту их регистрации на территории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ганизатор регионального этапа олимпиа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устанавливает формат пред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ов участнико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муниципального этапа олимпиады, формирует оргкомит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этапа олимпиады и утверждает его состав; формирует жюр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этапа олимпиады и утверждает его состав; формирует региональные предметно-методические комиссии и утверждает их состав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хранение олимпиадных заданий для регионального этапа олимпиады 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несёт установленную законодательством Российской Федерации ответственность за их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фиденциальность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. Организатор заблаговременно информирует руководител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,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осуществляющих управление в сфере образов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ей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рганизаций,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ющих образовательную деятельность по образовательным программам основного общего и среднего общего образования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, расположенных на  территории соответствующего субъекта Российской Федерации, участников регионального этапа олимпиады и их родителей (законных представителей) о сроках и местах проведения регионального этапа олимпиады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яет квоты победителей и призёров регионального этапа олимпиады;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утверждает результат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этапа олимпиады (рейтинг победителей и рейтинг призёр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этапа олимпиады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  публикует их на своем официальном сайте в Интернете; награждает победителей и призёров регионального этапа олимпиады поощрительными грамота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Оргкомите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этапа олимпиады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определяет организационно-технологическую модель проведения регионального этапа олимпиады; обеспечивает организацию и проведение регионального этапа олимпиады в соответствии с  утверждёнными Центральной предметно-методической комиссией олимпиады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ниями к проведению регионального этапа олимпиады по испанскому языку,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ринятыми инструктивными документами и действующими на момент проведения олимпиады санитарно-эпидемиологическими требованиями к условиям и организации обучения в организациях,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ющих образовательную деятельность по  образовательным программам основного общего и среднего общего образования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при необходимости участников регионального этапа олимпиады проживанием и питанием на время проведения регионального этапа олимпиады по  испанскому языку в соответствии с действующими на момент проведения олимпиады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анитарно-эпидемиологическими правилами и нормами. Оргкомитет осуществляет кодирование (обезличивание) олимпиадных работ участников регионального этапа олимпиады; несёт ответственность за жизнь и здоровье участников олимпиады во время провед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этапа олимпиады по испанскому языку. Состав оргком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этапа олимпиады формируется из представителей органа государственной власти субъекта Российской Федерации, осуществляющего государственное управление в  сфере образования, региональной предметно-методической комиссии по испанскому языку, педагогических и научно-педагогических рабо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но-методических комиссий регионального этап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лимпиады по испанскому языку формируется из числа педагогических, научных, научно-педагогических рабо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усмотрение регионального оргкомитета предоставляе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став жюри</w:t>
      </w:r>
      <w:r>
        <w:rPr>
          <w:rFonts w:cs="Times New Roman" w:ascii="Times New Roman" w:hAnsi="Times New Roman"/>
          <w:sz w:val="24"/>
          <w:szCs w:val="24"/>
          <w:lang w:eastAsia="ru-RU"/>
        </w:rPr>
        <w:t>, в  которое следует включить достаточное для проверки предполагаемого количества работ число членов, в том числе носителей испанского язы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егионального этапа регистрируются оргкомитетом с присвоением им идентификационного номера. Объявление результатов каждого тура и вывешивание их на  доску объявлений проводятся анонимно с указанием идентификационных номеров. Победитель регионального этапа – участник, набравший максимальное количество баллов (либо несколько участников, если они набрали одинаковое максимальное количество баллов), ‒ объявляется поимённо и награждается по возможности оргкомите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азмещения участников и проведения регионального этапа рекомендуется использовать школу-интернат, Центр одарённых детей и т. п., с тем чтобы избежать потери времени на транспортировку участников. Рекомендуется также строго ограничить доступ участников и сопровождающих их лиц к членам жюр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дением регионального этап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одится организационное собрание жюри в здании, где проводится этап, с обсуждением готовности к нем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ремя начала тур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целью не допустить разглашения материалов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исьменного этап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комендуется время начала регионального этапа олимпиады по испанскому языку назначить в  соответствии с временн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 регламентами, разработанными с учётом часовых поясов (см. Приложение 1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стный ту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торы начинают на следующий день по своему усмотр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ю каждого дня олимпиады должен предшествовать инструктаж членов жюри и дежурных в аудиториях, на котором председатель жюри (для членов жюри) и представитель жюри (для дежурных) знакомят их с порядком проведения конкурсов и порядком оформления работ участниками, временем и формой подачи вопросов. Члены жюри в аудиториях инструктируют участников о правилах проведения каждого конкурса до его нач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конкурсный день начинается с проведения общего инструктажа участников о правилах работы и правилах заполнения листа ответов. Для каждой аудитории, выделенной для проведения письменных конкурсов, заранее готовятся списки индивидуальных номеров участников олимпиады, выполняющих работу в данной аудитории. Один вывешивается на двери аудитории, другой передаётся техническому дежурному, осуществляющему допуск участников в аудиторию. Копии списков находятся в жюри и в оргкомитете. Участники допускаются в аудиторию строго по спискам и должны предъявить свой идентификационный ном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вый д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ся торжественное открытие регионального этапа с  выступлениями руководителей образовательных организаций, университетов, учреждений регионального образования. Предполагается, что это мероприятие должно быть освещено средствами массовой информации. Затем проводится письменный тур. В  каждом кабинете, в котором проводится тур, размещаются по два члена оргкомитета и участники, причём для каждого определяется отдельный письменный стол, предоставляются необходимые письменные принадлежности, в обязательном порядке проверяются документы, подтверждающие личность участника. Параллельно с началом тура сопровождающим участников лицам предоставляется отдельная программа – встречи с руководителями регионального образования, университетов, школ, художественная самодеятельность, встречи с представителями издательств и книготорговых организаций, продажа учебных материалов. Категорически нежелательно допускать сопровождающих участников лиц в ту часть здания, в которой проводится ту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комендуемая последовательность проведения письменного тура – аудирование (максимум – 20 мин),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лексико-грамматический тес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30 мин), лингво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тран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30  мин)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чт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40 мин) и письмо (60 мин). Общее время выполнения заданий письменного тура – 3 ч (180 ми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Для участников олимпиады с ОВЗ время на выполнение письменных конкурсов увеличивается до 4 ч (240 мин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с нарушением зрения работают в обычной аудитории, но отдельно от других участников, поскольку время выполнения заданий увеличивается для них до 4 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с нарушением слуха работают в аудитории с компьютером, оснащённым качественными наушниками. Участниками с нарушением слуха по их просьбе аудиозапись может быть прослушана дважды от начала до кон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с нарушением опорно-двигательного аппарата работают в аудитории, которая расположена на первом этаже и оборудована специализированными рабочими местами с учётом особенностей учас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ланки задания раздаются участникам чистой стороной листа вверх, исключая возможность досрочного ознакомления участников с заданием. По сигналу старшего преподавателя в аудитории участники переворачивают бланки и приступают к  выполнению задания. Время начала и окончания работы фиксируется на доске и строго соблюдается организато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Во время выполнения заданий письменного тура не </w:t>
      </w:r>
      <w:r>
        <w:rPr>
          <w:rFonts w:eastAsia="Arial" w:cs="Times New Roman" w:ascii="Times New Roman" w:hAnsi="Times New Roman"/>
          <w:color w:val="000000"/>
          <w:sz w:val="24"/>
          <w:szCs w:val="24"/>
          <w:u w:val="single"/>
          <w:lang w:eastAsia="ru-RU"/>
        </w:rPr>
        <w:t>рекомендовано использование справочных материалов, средств связи и вычислительной техники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. Вопросы участников по содержанию заданий не комментируются. Могут комментироваться только вопросы по  поводу заполнения бланков отв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Во время письменных конкурсов участник может выходить из аудитории только в  сопровождении дежурного, при этом его работа остаётся в аудитории. На её обложке присутствующим в аудитории членом жюри делается пометка о времени ухода и прихода учащегося. Время, потраченное на выход из аудитории, не компенсируется. Выходить из  аудитории во время прослушивания аудиозаписи не разреш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прохождения конкурса устной речи участниками с ОВЗ создаётся отдельное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жю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оторое работ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риспособленном к их потребностям режиме в специально оснащённой ауд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Структура зад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В региональный этап включены все типы заданий, которые будут выполнять участники заключительного этапа, поскольку методическая комиссия хотела бы обеспечить качественный отбор наиболее талантливой молодёжи для участия в финале олимпиады и подготовить её к этому этап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удирование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предполагает двукратное прослушивание текста с последующим решением заданий, включающих 15 вопросов. 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Это задание может быть оценено максимально в 15 баллов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ексико-грамматический тес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яет собой тест множественного выбора из 20 заданий, имеющий целью проверку лексических и грамматических умений и навыков участников олимпиады, их способности узнавать и понимать основные лексико-грамматические единицы испанского языка, правила лексической сочетаемости, а также умения выбирать, распознавать и использовать нужные лексико-грамматические единицы, адекватные коммуникативной задаче (или ситуации общения).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Это задание может быть оценено максимально в 2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нгвострановедческая виктори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волит оценить степень владения участниками олимпиады географическими, историческими и культурно-специфическими реалиями. Включение лингвострановедческого конкурса побуждает учащихся интересоваться конкретными фактами и событиями испанской истории и культуры; позволяет повысить результативность ответов тем участникам олимпиады, кто действительно углублённо интересуется испанским языком, историей и культурой стран изучаемого языка; позволяет таким участникам продемонстрировать умение выполнять задания повышенной сложности, связанные с испанским языком.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Это задание может быть оценено максимально в 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«Чтени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ключает чтение двух текстов объёмом 1000 – 1500 знаков (в  зависимости от сложности) на понимание и выполнение по 5 заданий к каждому из них (5 с выбором ответа и 5 в формате «верно» / «неверно»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о чтению может быть оценено максимально в 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ворческое письменное задание</w:t>
      </w:r>
      <w:r>
        <w:rPr>
          <w:rFonts w:eastAsia="Arial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‒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креативное письм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полагает творческое задание, ориентированное на проверку письменной речи участников олимпиады, уровня их речевой культуры, способности спонтанно и креативно решить поставленную перед ними задачу. Одновременно проверяется умение участников аргументировать свою точку зрения по предложенной тематике. Традиционно это задание выглядит как необычная, оригинальная история, в которой задана концовка. Объём сочинения – 200 – 220 слов.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Это задание может быть оценено максимально в 2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исьменного задания должна ориентироваться на критерии, разработанные для всероссийской олимпиады школьников по иностранному языку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ое количество баллов за письменный тур составит 75 б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Ознакомление участников олимпиады с результатами письменного тура желательно только по завершении устного тура, чтобы исключить возможное негативное воздействие этой информации на настроение участников перед устным тур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Второй день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– день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устного тура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и подведения итогов. Этот тур начинается утром с общего инструктажа участ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Формат задания: устная беседа по предъявленной фотографии (картинке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Процедура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нтерактивная бесе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и</w:t>
      </w:r>
      <w:r>
        <w:rPr>
          <w:rFonts w:cs="Times New Roman" w:ascii="Times New Roman" w:hAnsi="Times New Roman"/>
          <w:sz w:val="24"/>
          <w:szCs w:val="24"/>
          <w:lang w:val="es-ES_tradnl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нском языке с каждым из участников олимпиады продолжительностью 3–5 минут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Участники приглашаются по одному в оборудованные аудитории, где им предъявляется на выбор одна из 6 фотографий (картинок)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ервой части беседы необходимо задать несколько вопросов с целью установления контакта и проверки языковой реакции и фонетических навыков. После этого следует вывести беседу на предложенную тему. Жюри в каждом случае состоит из 3 человек. Члены жюри выставляют общую оценку путём консенсуса, складывая баллы по  отдельным аспек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Все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тупления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записываются на диктофон либо ведётся видеозапись для  повторного прослушивания в случае апелляций.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ое количество баллов за устный тур – 25 балло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м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: Критерии оценки выполнения устного задания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Таким образом,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максимальное общее количество баллов за региональный этап   – 100 баллов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.3.  Формат с применением </w:t>
      </w:r>
      <w:r>
        <w:rPr>
          <w:rFonts w:cs="Times New Roman" w:ascii="Times New Roman" w:hAnsi="Times New Roman"/>
          <w:b/>
          <w:sz w:val="24"/>
          <w:szCs w:val="24"/>
        </w:rPr>
        <w:t>информационно-коммуникационных технолог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эпидемиологической обстановкой в стране, сложившейся в  период проведения регионального этапа олимпиады, следует предусмотреть формат с  применени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-коммуникационных технологий. В таком случае количество туров сокращается до одного (не предусматривается устный тур), но увеличивается количество заданий письменного тура с </w:t>
      </w:r>
      <w:r>
        <w:rPr>
          <w:rFonts w:cs="Times New Roman" w:ascii="Times New Roman" w:hAnsi="Times New Roman"/>
          <w:b/>
          <w:sz w:val="24"/>
          <w:szCs w:val="24"/>
        </w:rPr>
        <w:t>максимальным количеством баллов за региональный этап – 10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rPr>
          <w:szCs w:val="24"/>
        </w:rPr>
      </w:pPr>
      <w:bookmarkStart w:id="2" w:name="__RefHeading___Toc56353486"/>
      <w:r>
        <w:rPr>
          <w:szCs w:val="24"/>
        </w:rPr>
        <w:t>3. ПРОЦЕДУРА КОДИРОВАНИЯ (ОБЕЗЛИЧИВАНИЯ) И ДЕКОДИРОВАНИЯ (ДЕОБЕЗЛИЧИВАНИЯ) ВЫПОЛНЕННЫХ ЗАДАНИЙ</w:t>
      </w:r>
      <w:bookmarkEnd w:id="2"/>
      <w:r>
        <w:rPr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ргкомитет регионального этапа олимпиады осуществляет кодирование (обезличивание) олимпиадных работ участников регионального этапа олимпиады и декодирования (деобезличивания) выполненных заданий.</w:t>
      </w:r>
    </w:p>
    <w:p>
      <w:pPr>
        <w:pStyle w:val="13"/>
        <w:rPr/>
      </w:pPr>
      <w:bookmarkStart w:id="3" w:name="__RefHeading___Toc56353487"/>
      <w:bookmarkEnd w:id="3"/>
      <w:r>
        <w:rPr>
          <w:szCs w:val="24"/>
        </w:rPr>
        <w:t>4. КРИТЕРИИ И МЕТОДИКИ ОЦЕНИВАНИЯ ОЛИМПИАДНЫХ ЗАДАНИЙ</w:t>
      </w:r>
    </w:p>
    <w:p>
      <w:pPr>
        <w:pStyle w:val="12"/>
        <w:shd w:fill="auto" w:val="clear"/>
        <w:tabs>
          <w:tab w:val="clear" w:pos="708"/>
          <w:tab w:val="left" w:pos="-426" w:leader="none"/>
        </w:tabs>
        <w:spacing w:lineRule="auto" w:line="360" w:before="0" w:after="0"/>
        <w:ind w:right="20" w:firstLine="709"/>
        <w:rPr/>
      </w:pPr>
      <w:r>
        <w:rPr>
          <w:sz w:val="24"/>
          <w:szCs w:val="24"/>
        </w:rPr>
        <w:t>Оценивание качества выполнения участниками заданий осуществляет жюри регионального этапа олимпиады в соответствии с критериями и методикой оценивания выполнения олимпиадных заданий, разработанны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нтральной предметно-методической комиссией, с у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том определения высшего балла за каждое задание отдельно, а также общей максимально возможной суммой баллов за все задания и 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проверки работ зависит от вида речевой деятельности и типа. При проверке заданий конкурсов письменной и устной речи объективность оценивания обеспечивается тем, что критерии оценивания разрабатываются в полном соответствии с  параметрами зад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комендуем использовать сканирование олимпиадных работ, а также настоятельно рекомендуем использовать средства видеофиксации при проведении соревновательных туров, а также при показе и апелля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письменных работ бланки ответов каждого конкурса оцениваются жюри в соответствии с критериями и методикой оценивания, разработанными Центральной предметно-методической комиссией. Жюри рассматривает при этом только бланки ответов; черновик и лист заданий проверке не подлежат. Каждый бланк ответов проверяется двумя членами жюри (образцы бланков в Приложениях 7 и 8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курсах письменного тура олимпиады используются тестовые задания разного типа. В заданиях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аудированию, лексико-грамматическом тесте, заданиях по  страноведению и чтению </w:t>
      </w:r>
      <w:r>
        <w:rPr>
          <w:rFonts w:cs="Times New Roman" w:ascii="Times New Roman" w:hAnsi="Times New Roman"/>
          <w:sz w:val="24"/>
          <w:szCs w:val="24"/>
          <w:u w:val="single"/>
        </w:rPr>
        <w:t>за каждый правильный ответ даётся 1 бал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ние конкурса письменной ре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чинения)</w:t>
      </w:r>
      <w:r>
        <w:rPr>
          <w:rFonts w:cs="Times New Roman" w:ascii="Times New Roman" w:hAnsi="Times New Roman"/>
          <w:sz w:val="24"/>
          <w:szCs w:val="24"/>
        </w:rPr>
        <w:t xml:space="preserve"> включает следующие эта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нтальная проверка одной (случайно выбранной и откопированной для всех членов жюри) работы и обсуждение выставленных оценок с целью выработки сбалансированной модели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ая проверка работ: каждая работа проверяется в обязательном порядке двумя членами жюри, которые работают независимо друг от друга (</w:t>
      </w:r>
      <w:r>
        <w:rPr>
          <w:rFonts w:cs="Times New Roman" w:ascii="Times New Roman" w:hAnsi="Times New Roman"/>
          <w:sz w:val="24"/>
          <w:szCs w:val="24"/>
          <w:u w:val="single"/>
        </w:rPr>
        <w:t>никаких пометок на работах не допускается</w:t>
      </w:r>
      <w:r>
        <w:rPr>
          <w:rFonts w:cs="Times New Roman" w:ascii="Times New Roman" w:hAnsi="Times New Roman"/>
          <w:sz w:val="24"/>
          <w:szCs w:val="24"/>
        </w:rPr>
        <w:t xml:space="preserve">); если расхождение в оценках конкретного сочинения у двух проверяющих не превышает трёх баллов, то выставляется средний бал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асхождение в оценках проверяющих превышает три балла, то назначается ещё одна проверка, в этом случае выставляется среднее арифметическое из всех трёх оце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орные» работы (в случае большого – 6 и больше – расхождения баллов) проверяются и обсуждаются коллектив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яющие работы члены жюри проставляют свои баллы за работы на  отдельных листах бумаги против указанных идентификационных номеров авторов данных конкретных работ и ставят свою подпись. Это необходимо для предупреждения предвзятости и субъективизма при оценке работы, а также позволит впоследствии целенаправленно распределить членов жюри на показ рабо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ивание устной речи включает следующие этап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устной беседы участника на магнитофон (или на компьютер в цифровом форма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мен мнениями трёх (или больше) членов жюри в аудитории и выставление сбалансированной (средняя арифметическая величина) оценки в протокол; в случае расхождения мнений членов рабочего жюри (три члена жюри в аудитории) принимается решение о прослушивании сделанной записи устного ответа всеми членами жюр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проверки всех работ участников олимпиады члены жюри заносят в итоговую таблицу ведомости оценивания работ участников олимпиады.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и оценки выполнения творческого письменного задания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ru-RU"/>
        </w:rPr>
        <w:t>Максимальное количество баллов – 20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45"/>
        <w:gridCol w:w="8309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Баллы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Содержание: максимально ‒ 4 балл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задача успешно решена, работа характеризуется смысловой цельностью. Содержание соответствует заданному объёму. Участник проявляет творческий подход и оригинальность мышления. Сюжет понятен, динамичен и интересен. Текст передаёт личностное отношение автора к теме, его чувства и эмоции. Содержание соответствует заданному объему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00 – 220 сл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допустимо превышение или сокращение указанного объёма на 10%)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задача решена, содержание соответствует заданному объёму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ксте не выражено личностное отношения автора к теме, работа характеризуется упрощённым изложением, стилистическими погрешностям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задача решена частично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не соответствует требуемому объёму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нее 200 сл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 В работе преобладают текстовые штампы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ученные заранее фрагменты тем, выглядящие инородными вкраплениями, повторы одних и тех же структур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задача решена частично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южет плохо сформулирован и (или) не всегда понятен смысл написанного или име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логическая ощиб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0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задача не решена: содержание не соответствует поставленной задаче, допущ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олее 1 логической ошиб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Баллы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Организация текста: максимально – 2 балл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характеризуется композиционной стройностью и имеет чёткую логическую структуру: вступление, основную часть и заключение. Текст разделён на смысловые абзацы. Все части текста логически связаны друг с   другом, средства логической связи используются правильно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 не имеет чёткой структуры: отсутствует вступление (или заключение) и (или) име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ошиб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делении текста на логические абзац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0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 не имеет чёткой логической структуры. В работе допущ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 более ошибки в построении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Отсутствует или неправильно выполнено членение текста на абзацы. Имеются серьёзные нарушения в употреблении логических средств связи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Баллы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Лексическое оформление: максимально – 5 балло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лексический запас, необходимый для раскрытия темы. Точный набор слов и адекватный набор лексической сочетаемости. Работа не имеет ошибок с точки зрения лексического оформления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лексический запас, необходимый для раскрытия темы. Достаточно точный набор слов и лексической сочетаемости. В работе име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– 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ческие ошиб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не затрудняющие понимания текста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целом лексические средства соответствуют заданному содержанию, име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ее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шиб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выборе слов и лексической сочетаем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которые не затрудняют понимания текста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целом лексические средства соответствуют заданному содержанию, однако име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–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шиб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выборе слов и лексической сочетаем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оторые усложняют понимание текста. Часто повторяются одни и те же слова, не  используются синонимы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целом лексические средства соответствуют заданному содержанию, однако име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–8 ошиб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 выборе слов и лексической сочетаем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оторые усложняют понимание текста. Используется только стандартная, однообразная лексика. Используемый словарный запас ограничен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0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крайне ограниченный словарный запас, имеются многочисле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сические ошиб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ее 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, которые затрудняют понимание текста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Баллы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Грамматическое оформление: максимально – 5 балло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демонстрирует грамотное употребление грамматических структур в  соответствии с коммуникативной задачей. Работа не имеет ошибок с точки зрения грамматического и стилистического оформления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грамотное употребление грамматических структур в  соответствии с коммуникативной задачей. Работа име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 – 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ческие ошиб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иб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илистические неточ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не затрудняющие понимания текста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корректное употребление грамматических структур в  соответствии с коммуникативной задачей. Работа име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грамматические ошиб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не затрудняющие понимания текста, либ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стилистические неточ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име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 – 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ческих (стилистических) ошиб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 том числе грубых, нарушающих понимание текста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име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 – 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ческих (стилистических) ошиб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 том числе грубых, нарушающих понимание текста.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0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имеет многочисле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амматические (стилистические) ошиб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олее 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, которые затрудняют понимание текс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Баллы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Орфография: максимально – 4 балл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демонстрирует грамотное владение навыками орфографии. Работа не  имеет ошибок с точки зрения правописани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орфографическая ошиб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е нарушающая понимания текста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грамотное владение навыками орфографии. В работе име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ошибок в правописа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владеет навыками орфографии. Но в работе имее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–5 ошибок в  правописа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боте имее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–8 ошибок в правописа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0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боте имее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ее 8 ошибок в правописа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 1 балл может быть снят за небрежное оформление рукописи, т. е. неаккуратный почерк и многочисленные исправления, которые затрудняют понимание тек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объём работы составляе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енее 150 с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о рабо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 подлежит провер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ценивается 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 бал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всю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Если объем работы составляет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больше 240 слов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, проверяется только это количество слов, остальное не проверяет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Для облегчения работы жюри следует напомнить участникам о необходимости подсчитать количество слов своих письменных творческих рабо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Устный тур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боты жюри целесообразно заготовить бланки в количестве, трижды превышающем число участников этапа. В бланках следует указать название критериев и максимальный балл за каждый критерий для удобства работы жюри. Жюри обязательно ведёт аудио- или видеозапись каждого участника с обязательным оглашением его номера для записи. Каждый участник перед началом беседы должен прикрепить свой идентификационный номер на одежду, поскольку никаких иных способов идентификации (к примеру, путём оглашения имени и фамилии, номера школы и пр.) не допускается. </w:t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и оценки выполнения устного задания</w:t>
      </w:r>
    </w:p>
    <w:p>
      <w:pPr>
        <w:pStyle w:val="Normal"/>
        <w:spacing w:lineRule="auto" w:line="360" w:before="0" w:after="120"/>
        <w:jc w:val="center"/>
        <w:rPr/>
      </w:pPr>
      <w:r>
        <w:rPr/>
        <w:t>Максимальное количество баллов – 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424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бедительность, наглядность  изложения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гументация очень убедительная, высказывания оригинальн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монстрируется знание предмета обсуждения, есть своя позиция по вопросу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ация в целом убедительна и логич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но слабо выражено личное отношение к обсуждаемому вопросу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лагает свою позицию неубедительно, не аргументиру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ложение темы весьма банально, неуверенно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злагает своей позиции, не аргументирует высказываний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лость речи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 бегло, в естественном темпе для носителя языка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 достаточно бегло, но иногда допускает слушком длинные паузы, делает не всегда правильные логические ударения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 не очень ровно, с большими паузами, сильно мешающими пониманию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, с трудом подбирая слова, представленный дискурсивный фрагмент не может быть квалифицирован как речь на испанском языке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ксическое оформление речи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амматическое оформление речи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авильное использование грамматических структур делает невозможным выполнение поставленной задачи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изнош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огда допускает грубые фонематические ошибки, в интонации и произношении слишком явно проявляется влияние родного язык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тная редукция гласных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авильное произнесение многих звуков и неадекватный интонационный рисунок препятствуют полноценному общению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12"/>
        <w:shd w:fill="auto" w:val="clear"/>
        <w:tabs>
          <w:tab w:val="clear" w:pos="708"/>
          <w:tab w:val="left" w:pos="-426" w:leader="none"/>
        </w:tabs>
        <w:spacing w:lineRule="auto" w:line="360" w:before="0" w:after="0"/>
        <w:ind w:right="20" w:firstLine="709"/>
        <w:rPr/>
      </w:pPr>
      <w:r>
        <w:rPr>
          <w:sz w:val="24"/>
          <w:szCs w:val="24"/>
        </w:rPr>
        <w:t>При оценивании выполненных олимпиадных заданий не допускается выставление баллов, не предусмотренных критериями и методикой оценивания выполненных олимпиадных заданий, разработанны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нтральной предметно-методической комисси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Результаты проверки всех работ участников олимпиады члены апелляционной комиссии заносят в итоговую таблицу ведомости оценивания работ участников олимпиады (Приложение 2).</w:t>
      </w:r>
    </w:p>
    <w:p>
      <w:pPr>
        <w:pStyle w:val="13"/>
        <w:rPr>
          <w:szCs w:val="24"/>
        </w:rPr>
      </w:pPr>
      <w:bookmarkStart w:id="4" w:name="__RefHeading___Toc56353488"/>
      <w:bookmarkEnd w:id="4"/>
      <w:r>
        <w:rPr>
          <w:szCs w:val="24"/>
        </w:rPr>
        <w:t>5. ПОРЯДОК АНАЛИЗА ОЛИМПИАДНЫХ ЗАДАНИЙ И ПОКАЗА РАБО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процедуры анализа заданий – проинформировать участников олимпиады о правильных вариантах ответов на предложенные задания, объяснить допущенные ими ошибки и недочёты, убедительно показать, что выставленные им баллы соответствуют принятой системе оценивания. Решение о проведении (и форме проведения) разбора заданий принимает организатор регионального этапа олимпиа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анализа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нализ заданий проводится в очной форме, то могут присутствовать все участники олимпиады. Необходимое оборудование и оповещение участников о времени и месте анализа заданий обеспечивает оргкомит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анализа заданий представляются наиболее удачные варианты выполнения олимпиадных заданий, анализируются типичные ошибки, допущенные участниками олимпиа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ализа олимпиадных заданий и их решений жюри обеспечивает участников информацией о правильных решениях олимпиадных заданий, критериях и методике оценивания выполненных олимпиадных работ и типичных ошибках, которые могут быть допущены или были допущены участниками при выполнении олимпиадных за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анализа олимпиадных заданий и их решений могут присутствовать сопровождающие участников лиц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процедуры анализа олимпиадных заданий, их решений и показа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 очной форме </w:t>
      </w:r>
      <w:r>
        <w:rPr>
          <w:rFonts w:cs="Times New Roman" w:ascii="Times New Roman" w:hAnsi="Times New Roman"/>
          <w:sz w:val="24"/>
          <w:szCs w:val="24"/>
        </w:rPr>
        <w:t>осуществляется в установленное время в соответствии с программой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процедуры анализа олимпиадных заданий, их решений и показа работ </w:t>
      </w:r>
      <w:r>
        <w:rPr>
          <w:rFonts w:cs="Times New Roman" w:ascii="Times New Roman" w:hAnsi="Times New Roman"/>
          <w:b/>
          <w:sz w:val="24"/>
          <w:szCs w:val="24"/>
        </w:rPr>
        <w:t>с использованием информационно-коммуникационны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  установленное время в соответствии с программой олимпиа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роверки выполненных олимпиадных заданий жюри и проведения декодирования (деобезличивания) работ шифровальной комиссией их скан-копии размещаются в личных кабинетах участников. Каждый участник имеет возможность ознакомиться со скан-копией своей проверенной работы.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тановленное организатором время и на выбранной им платформе в  соответствии с программой олимпиады жюри в дистанционном формате проводит анализ олимпиадных заданий и их решений. Жюри доводит до участников информацию о  правильных решениях олимпиадных заданий, критериях и методике оценивания выполненных олимпиадных работ и типичных ошибках, которые были допущены участниками при выполнении олимпиадных за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показ работ допускаются только участники олимпиады (без родителей и сопровождающих лиц)</w:t>
      </w:r>
      <w:r>
        <w:rPr>
          <w:rFonts w:cs="Times New Roman" w:ascii="Times New Roman" w:hAnsi="Times New Roman"/>
          <w:sz w:val="24"/>
          <w:szCs w:val="24"/>
        </w:rPr>
        <w:t>. Для показа работ необходима одна большая аудитория (или  несколько небольших аудиторий). В аудитории должны быть столы для членов жюри и столы для участников, за которыми они самостоятельно просматривают свои работы. Участник имеет право задать члену жюри вопросы по оценке приведённого им ответа и по критериям оценивания. В случае если жюри соглашается с аргументами участника по изменению оценки какого-либо задания в его работе, соответствующее изменение согласовывается с председателем жюри и оформляется протоколом апел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Технические ошибки, которые обнаружены в бланках ответов, проверенных по ключам, также </w:t>
      </w:r>
      <w:r>
        <w:rPr>
          <w:rFonts w:cs="Times New Roman" w:ascii="Times New Roman" w:hAnsi="Times New Roman"/>
          <w:sz w:val="24"/>
          <w:szCs w:val="24"/>
        </w:rPr>
        <w:t>оформляются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протоколом апел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Для участников с ОВЗ назначается персональный эксперт (или эксперты) для  проведения анализа и показа их олимпиадных раб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Работы участников хранятся оргкомитетом олимпиады в течение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одного года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с  момента её окончания. </w:t>
      </w:r>
    </w:p>
    <w:p>
      <w:pPr>
        <w:pStyle w:val="13"/>
        <w:rPr/>
      </w:pPr>
      <w:bookmarkStart w:id="5" w:name="__RefHeading___Toc56353489"/>
      <w:bookmarkEnd w:id="5"/>
      <w:r>
        <w:rPr>
          <w:szCs w:val="24"/>
        </w:rPr>
        <w:t xml:space="preserve">6. порядок рассмотрения апелляций </w:t>
        <w:br/>
        <w:t>по результатам проверки жюри олимпиадных заданий</w:t>
      </w:r>
    </w:p>
    <w:p>
      <w:pPr>
        <w:pStyle w:val="Normal"/>
        <w:widowControl w:val="false"/>
        <w:spacing w:lineRule="auto" w:line="360" w:before="0" w:after="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  Для рассмотрения апелляции о несогласии с выставленными баллами организатором олимпиады создаётся апелляционная комиссия из числа членов жюри  в составе не менее 3 человек.</w:t>
      </w:r>
    </w:p>
    <w:p>
      <w:pPr>
        <w:pStyle w:val="12"/>
        <w:shd w:fill="auto" w:val="clear"/>
        <w:spacing w:lineRule="auto" w:line="360" w:before="0" w:after="0"/>
        <w:ind w:right="23" w:firstLine="709"/>
        <w:rPr/>
      </w:pPr>
      <w:r>
        <w:rPr>
          <w:sz w:val="24"/>
          <w:szCs w:val="24"/>
        </w:rPr>
        <w:t>6.2. 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 xml:space="preserve">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</w:t>
      </w: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ентральной предметно-методической комиссией.</w:t>
      </w:r>
    </w:p>
    <w:p>
      <w:pPr>
        <w:pStyle w:val="Normal"/>
        <w:widowControl w:val="false"/>
        <w:spacing w:lineRule="auto" w:line="360" w:before="0" w:after="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  Апелляции рассматриваются апелляционными комиссиями с использованием средств видеозаписи. Видеозапись осуществляется в течение всего времени рассмотрения апелляции. </w:t>
      </w:r>
    </w:p>
    <w:p>
      <w:pPr>
        <w:pStyle w:val="Normal"/>
        <w:widowControl w:val="false"/>
        <w:spacing w:lineRule="auto" w:line="360" w:before="0" w:after="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  Срок хранения оргкомитетом видеозаписи рассмотрения апелляции участника олимпиады составляет не менее </w:t>
      </w:r>
      <w:r>
        <w:rPr>
          <w:rFonts w:cs="Times New Roman" w:ascii="Times New Roman" w:hAnsi="Times New Roman"/>
          <w:b/>
          <w:sz w:val="24"/>
          <w:szCs w:val="24"/>
        </w:rPr>
        <w:t>од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2"/>
        <w:shd w:fill="auto" w:val="clear"/>
        <w:spacing w:lineRule="auto" w:line="360" w:before="0" w:after="0"/>
        <w:ind w:right="23" w:firstLine="709"/>
        <w:rPr/>
      </w:pPr>
      <w:r>
        <w:rPr>
          <w:sz w:val="24"/>
          <w:szCs w:val="24"/>
        </w:rPr>
        <w:t>6.5. 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Апелляционная комисс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и рассматривает апелляции участников олимпиады о несогласии </w:t>
        <w:br/>
        <w:t>с выставленными балл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по результатам рассмотрения апелляции решение об отклонении или об удовлетворении апелля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ует участников олимпиады о принятом решении.</w:t>
      </w:r>
    </w:p>
    <w:p>
      <w:pPr>
        <w:pStyle w:val="Normal"/>
        <w:spacing w:lineRule="auto" w:line="360" w:before="0" w:after="0"/>
        <w:ind w:right="-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случае удовлетворения апелляции количество ранее выставленных баллов может измениться как в сторону увеличения, так и в сторону уменьшения.</w:t>
      </w:r>
    </w:p>
    <w:p>
      <w:pPr>
        <w:pStyle w:val="Normal"/>
        <w:widowControl w:val="false"/>
        <w:spacing w:lineRule="auto" w:line="360" w:before="0" w:after="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Общее руководство работой апелляционной комиссии осуществляется её председателем. </w:t>
      </w:r>
    </w:p>
    <w:p>
      <w:pPr>
        <w:pStyle w:val="Normal"/>
        <w:widowControl w:val="false"/>
        <w:spacing w:lineRule="auto" w:line="360" w:before="0" w:after="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  В случае равенства голосов решающим является голос председателя апелляционной комиссии.</w:t>
      </w:r>
    </w:p>
    <w:p>
      <w:pPr>
        <w:pStyle w:val="Normal"/>
        <w:widowControl w:val="false"/>
        <w:spacing w:lineRule="auto" w:line="360" w:before="0" w:after="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  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</w:t>
      </w:r>
    </w:p>
    <w:p>
      <w:pPr>
        <w:pStyle w:val="Normal"/>
        <w:spacing w:lineRule="auto" w:line="360" w:before="0" w:after="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9.  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. </w:t>
      </w:r>
    </w:p>
    <w:p>
      <w:pPr>
        <w:pStyle w:val="12"/>
        <w:shd w:fill="auto" w:val="clear"/>
        <w:tabs>
          <w:tab w:val="clear" w:pos="708"/>
          <w:tab w:val="left" w:pos="-1843" w:leader="none"/>
        </w:tabs>
        <w:spacing w:lineRule="auto" w:line="360" w:before="0" w:after="0"/>
        <w:ind w:left="142" w:right="23" w:firstLine="567"/>
        <w:rPr/>
      </w:pPr>
      <w:r>
        <w:rPr>
          <w:sz w:val="24"/>
          <w:szCs w:val="24"/>
        </w:rPr>
        <w:t>6.10.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Проведение апелляции оформляется протоколами, которые подписываются членами жюри (Приложение 2).</w:t>
      </w:r>
    </w:p>
    <w:p>
      <w:pPr>
        <w:pStyle w:val="12"/>
        <w:shd w:fill="auto" w:val="clear"/>
        <w:tabs>
          <w:tab w:val="clear" w:pos="708"/>
          <w:tab w:val="left" w:pos="-1843" w:leader="none"/>
        </w:tabs>
        <w:spacing w:lineRule="auto" w:line="360" w:before="0" w:after="0"/>
        <w:ind w:left="142" w:right="23" w:firstLine="567"/>
        <w:rPr/>
      </w:pPr>
      <w:r>
        <w:rPr>
          <w:sz w:val="24"/>
          <w:szCs w:val="24"/>
        </w:rPr>
        <w:t>6.11.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Протоколы проведения апелляции передаются председателю жюри для внесения соответствующих изменений в протокол и от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тную документацию.</w:t>
      </w:r>
    </w:p>
    <w:p>
      <w:pPr>
        <w:pStyle w:val="12"/>
        <w:shd w:fill="auto" w:val="clear"/>
        <w:tabs>
          <w:tab w:val="clear" w:pos="708"/>
          <w:tab w:val="left" w:pos="-1843" w:leader="none"/>
        </w:tabs>
        <w:spacing w:lineRule="auto" w:line="360" w:before="0" w:after="0"/>
        <w:ind w:left="142" w:right="23" w:firstLine="567"/>
        <w:rPr/>
      </w:pPr>
      <w:r>
        <w:rPr>
          <w:sz w:val="24"/>
          <w:szCs w:val="24"/>
        </w:rPr>
        <w:t>6.12.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 xml:space="preserve">Документами по проведению апелляции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ые заявления об апелляциях участников олимпиад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(листы) регистрации апелля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ы и видеозапись проведения апел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3.  Проведение процедуры апелляции </w:t>
      </w:r>
      <w:r>
        <w:rPr>
          <w:rFonts w:cs="Times New Roman" w:ascii="Times New Roman" w:hAnsi="Times New Roman"/>
          <w:b/>
          <w:sz w:val="24"/>
          <w:szCs w:val="24"/>
        </w:rPr>
        <w:t>в очной форме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  установленное время и в установленном месте в соответствии с программой олимпиады.</w:t>
      </w:r>
    </w:p>
    <w:p>
      <w:pPr>
        <w:pStyle w:val="12"/>
        <w:shd w:fill="auto" w:val="clear"/>
        <w:spacing w:lineRule="auto" w:line="360" w:before="0" w:after="0"/>
        <w:ind w:right="23" w:firstLine="709"/>
        <w:rPr/>
      </w:pPr>
      <w:r>
        <w:rPr>
          <w:sz w:val="24"/>
          <w:szCs w:val="24"/>
        </w:rPr>
        <w:t>6.13.1.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Для проведения апелляции участник олимпиады пода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т письменное заявление по установленной форме (Приложение 1). Участник вправе письменно (в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заявлении на апелляцию или в самостоятельном заявлении) просить о рассмотрении апелляции без его участия.</w:t>
      </w:r>
    </w:p>
    <w:p>
      <w:pPr>
        <w:pStyle w:val="12"/>
        <w:shd w:fill="auto" w:val="clear"/>
        <w:spacing w:lineRule="auto" w:line="360" w:before="0" w:after="0"/>
        <w:ind w:right="23" w:firstLine="709"/>
        <w:rPr/>
      </w:pPr>
      <w:r>
        <w:rPr>
          <w:sz w:val="24"/>
          <w:szCs w:val="24"/>
        </w:rPr>
        <w:t>6.13.2.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pacing w:lineRule="auto" w:line="360" w:before="0" w:after="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3.3.  Для рассмотрения апелляции членам апелляционной комиссии предоставляются копии проверенной жюри работы участника олимпиады, олимпиадные задания и критерии их оценивания, протоколы оценки.</w:t>
      </w:r>
    </w:p>
    <w:p>
      <w:pPr>
        <w:pStyle w:val="Normal"/>
        <w:spacing w:lineRule="auto" w:line="360" w:before="0" w:after="0"/>
        <w:ind w:right="-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3.4.  В случае неявки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4.  Проведение процедуры апелляции </w:t>
      </w:r>
      <w:r>
        <w:rPr>
          <w:rFonts w:cs="Times New Roman" w:ascii="Times New Roman" w:hAnsi="Times New Roman"/>
          <w:b/>
          <w:sz w:val="24"/>
          <w:szCs w:val="24"/>
        </w:rPr>
        <w:t>с использованием информационно-коммуникационны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установленное время в соответствии с программой олимпиад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4.1.  После проведения анализа олимпиадных заданий и их решений в  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(Приложение 1) с указанием номера задания, с  оценкой которого он не согласен, и обосновани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4.2.  После окончания срока, отведённого организатором на подачу участниками заявлений на апелляцию, в соответствии с программой олимпиады и на выбранной им платформе проводится процедура апелляции согласно составленному графику (график составляется с учётом количества участников, подавших апелляцию). Заявление, поданное по истечении установленного организатором срока, не рассматривается.</w:t>
      </w:r>
    </w:p>
    <w:p>
      <w:pPr>
        <w:pStyle w:val="13"/>
        <w:rPr>
          <w:szCs w:val="24"/>
        </w:rPr>
      </w:pPr>
      <w:bookmarkStart w:id="6" w:name="__RefHeading___Toc56353490"/>
      <w:r>
        <w:rPr>
          <w:szCs w:val="24"/>
        </w:rPr>
        <w:t>7. порядок ПОДВЕДЕНИЯ ИТОГОВ РЕГИОНАЛЬНОГО ЭТАПА</w:t>
      </w:r>
      <w:bookmarkEnd w:id="6"/>
      <w:r>
        <w:rPr>
          <w:szCs w:val="24"/>
        </w:rPr>
        <w:t xml:space="preserve">  </w:t>
      </w:r>
    </w:p>
    <w:p>
      <w:pPr>
        <w:pStyle w:val="12"/>
        <w:shd w:fill="auto" w:val="clear"/>
        <w:spacing w:lineRule="auto" w:line="360" w:before="0" w:after="0"/>
        <w:ind w:left="20" w:right="20" w:firstLine="689"/>
        <w:rPr/>
      </w:pPr>
      <w:r>
        <w:rPr>
          <w:sz w:val="24"/>
          <w:szCs w:val="24"/>
        </w:rPr>
        <w:t>7.1. 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Победители и приз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ры регионального этапа олимпиады определяются по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результатам выполнения участниками за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1.  При проведении олимпиады </w:t>
      </w:r>
      <w:r>
        <w:rPr>
          <w:rFonts w:cs="Times New Roman" w:ascii="Times New Roman" w:hAnsi="Times New Roman"/>
          <w:b/>
          <w:sz w:val="24"/>
          <w:szCs w:val="24"/>
        </w:rPr>
        <w:t>в очной форме</w:t>
      </w:r>
      <w:r>
        <w:rPr>
          <w:rFonts w:cs="Times New Roman" w:ascii="Times New Roman" w:hAnsi="Times New Roman"/>
          <w:sz w:val="24"/>
          <w:szCs w:val="24"/>
        </w:rPr>
        <w:t xml:space="preserve"> учитываются результаты теоретического и практического ту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2.  При проведении олимпиады </w:t>
      </w:r>
      <w:r>
        <w:rPr>
          <w:rFonts w:cs="Times New Roman" w:ascii="Times New Roman" w:hAnsi="Times New Roman"/>
          <w:b/>
          <w:sz w:val="24"/>
          <w:szCs w:val="24"/>
        </w:rPr>
        <w:t>с использованием информационно-коммуникационны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учитываются только результаты теоретического тур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  Индивидуальные результаты участников регионального этапа олимпиады с  указанием сведений об участниках (фамилия, инициалы, класс, количество баллов, субъект Российской Федерации) заносятся в рейтинговую таблицу результатов участников регионального этапа олимпиады по испанскому языку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12"/>
        <w:shd w:fill="auto" w:val="clear"/>
        <w:spacing w:lineRule="auto" w:line="360" w:before="0" w:after="0"/>
        <w:ind w:left="20" w:right="20" w:firstLine="689"/>
        <w:rPr/>
      </w:pPr>
      <w:r>
        <w:rPr>
          <w:sz w:val="24"/>
          <w:szCs w:val="24"/>
        </w:rPr>
        <w:t>7.3. 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На основании рейтинговой таблицы и в соответствии с квотой, установленной организатором, жюри определяет победителей и приз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ров регионального этапа олимпиады.</w:t>
      </w:r>
    </w:p>
    <w:p>
      <w:pPr>
        <w:pStyle w:val="12"/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right="20" w:firstLine="709"/>
        <w:rPr/>
      </w:pPr>
      <w:r>
        <w:rPr>
          <w:sz w:val="24"/>
          <w:szCs w:val="24"/>
        </w:rPr>
        <w:t>7.4. 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Окончательные итоги регионального этапа олимпиады подводятся на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заседании жюри после завершения процесса рассмотрения всех поданных участниками апелляций. Документом, фиксирующим итоговые результаты регионального этапа олимпиады, является протокол жюри регионального этапа, подписанный его председателем и секретар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м (Приложение 3).</w:t>
      </w:r>
    </w:p>
    <w:p>
      <w:pPr>
        <w:pStyle w:val="12"/>
        <w:shd w:fill="auto" w:val="clear"/>
        <w:tabs>
          <w:tab w:val="clear" w:pos="708"/>
          <w:tab w:val="left" w:pos="1133" w:leader="none"/>
        </w:tabs>
        <w:spacing w:lineRule="auto" w:line="360" w:before="0" w:after="0"/>
        <w:ind w:right="20" w:firstLine="709"/>
        <w:rPr/>
      </w:pPr>
      <w:r>
        <w:rPr>
          <w:sz w:val="24"/>
          <w:szCs w:val="24"/>
        </w:rPr>
        <w:t>7.5.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Председатель жюри направляет протокол по определению победителей и приз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ров организатору регионального этапа олимпиады для подготовки соответствующих приказов.</w:t>
      </w:r>
    </w:p>
    <w:p>
      <w:pPr>
        <w:pStyle w:val="12"/>
        <w:shd w:fill="auto" w:val="clear"/>
        <w:tabs>
          <w:tab w:val="clear" w:pos="708"/>
          <w:tab w:val="left" w:pos="1133" w:leader="none"/>
        </w:tabs>
        <w:spacing w:lineRule="auto" w:line="360" w:before="0" w:after="0"/>
        <w:ind w:right="20" w:firstLine="709"/>
        <w:rPr/>
      </w:pPr>
      <w:r>
        <w:rPr>
          <w:sz w:val="24"/>
          <w:szCs w:val="24"/>
        </w:rPr>
        <w:t>7.6.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Победители и приз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ры регионального этапа олимпиады награждаются поощрительными грамотами.</w:t>
      </w:r>
    </w:p>
    <w:p>
      <w:pPr>
        <w:pStyle w:val="13"/>
        <w:rPr/>
      </w:pPr>
      <w:bookmarkStart w:id="7" w:name="__RefHeading___Toc56353491"/>
      <w:bookmarkEnd w:id="7"/>
      <w:r>
        <w:rPr>
          <w:szCs w:val="24"/>
        </w:rPr>
        <w:t xml:space="preserve">8. ПЕРЕЧЕНЬ СПРАВОЧНЫХ МАТЕРИАЛОВ, СРЕДСТВ СВЯЗИ </w:t>
        <w:br/>
        <w:t xml:space="preserve">И ЭЛЕКТРОННО-ВЫЧИСЛИТЕЛЬНОЙ ТЕХНИКИ, </w:t>
        <w:br/>
        <w:t>РАЗРЕШЁННЫХ К ИСПОЛЬЗОВАН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Во время конкурсов, показа работ и апелляций участникам </w:t>
      </w:r>
      <w:r>
        <w:rPr>
          <w:rFonts w:eastAsia="Arial" w:cs="Times New Roman" w:ascii="Times New Roman" w:hAnsi="Times New Roman"/>
          <w:color w:val="000000"/>
          <w:sz w:val="24"/>
          <w:szCs w:val="24"/>
          <w:u w:val="single"/>
          <w:lang w:eastAsia="ru-RU"/>
        </w:rPr>
        <w:t>не рекомендуется пользоваться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любой справочной литературой, собственной бумагой, электронными вычислительными средствами и любыми средствами связи. Участникам не рекомендуется приносить мобильные телефоны, компьютеры и любые технические средства для  фотографирования и записи звука в аудитории ожидания и подготовки ответа, в  аудитории, где проводятся конкурсы, показ работ и апелляции. Если представителем оргкомитета или членом жюри у участника будут найдены любые справочные материалы или любые электронные средства для приёма или передачи информации (даже в  выключенном состоянии), члены оргкомитета или члены жюри составляют акт, и результаты участника в данном конкурсе и в заключительном этапе олимпиады в целом аннулируются, показ работ участника прерывается, апелляция участника не рассматривается.</w:t>
      </w:r>
    </w:p>
    <w:p>
      <w:pPr>
        <w:pStyle w:val="13"/>
        <w:rPr/>
      </w:pPr>
      <w:bookmarkStart w:id="8" w:name="__RefHeading___Toc56353492"/>
      <w:bookmarkEnd w:id="8"/>
      <w:r>
        <w:rPr>
          <w:szCs w:val="24"/>
        </w:rPr>
        <w:t>9. ПЕРЕЧЕНЬ МАТЕРИАЛЬНО-ТЕХНИЧЕСКОГО ОБЕСПЕЧЕНИЯ, НЕОБХОДИМОГО ДЛЯ ВЫПОЛНЕНИЯ ОЛИМПИАДНЫХ ЗАД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Предлагаемый перечень предназначен для оптимального материально-технического обеспечения проведения письменного и устного туров регионального этапа всероссийской олимпиады школьников по испанскому языку в 2020/21 учебном году. Он предполагает выполнение ряда требований, апробированных оргкомитетами и жюри олимпиад по испанскому языку в различных субъектах Российской </w:t>
        <w:tab/>
        <w:t xml:space="preserve">Федер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В частности, предлагается выполнение следующих требований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  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Каждому участнику должно быть предоставлено отдельное рабочее место, оборудованное в соответствии с требованиями к проведению данного этапа олимпиады по испанскому языку. Все рабочие места участников олимпиады должны обеспечивать им равные условия и соответствовать действующим на момент проведения олимпиады санитарно-эпидемиологическим правилам и нормам. Особое внимание следует уделить обеспечению хорошей освещённости рабочего мест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2)  В пункте проведения олимпиады вправе присутствовать представители организатора олимпиады, оргкомитетов и жюри регионального этапа олимпиады, должностные лица Министерства просвещения России, а также граждане, аккредитованные в качестве общественных наблюдателей в порядке, установленном Министерством просвещения России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)  Во всех рабочих аудиториях должны быть часы, поскольку выполнение тестов требует контроля за временем.</w:t>
      </w:r>
    </w:p>
    <w:p>
      <w:pPr>
        <w:pStyle w:val="Normal"/>
        <w:tabs>
          <w:tab w:val="clear" w:pos="708"/>
          <w:tab w:val="left" w:pos="-184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4)  Для проведения конкурса на аудирование требуются CD-проигрыватели и динамики в каждой аудитории. В аудитории должна быть обеспечена хорошая акустика. В  каждой аудитории, где проводится конкурс, должен быть свой диск с записью задания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Центральная предметно-методическая комиссия рекомендует размножать материалы заданий в формате А4 и не уменьшать формат, поскольку это существенно затрудняет выполнение заданий письменного тура и требует от участников значительных дополнительных усилий. Отдельно следует учесть, что для участников олимпиады с  нарушением зрения желательно распечатать задания увеличенным шрифтом (кегль 16).</w:t>
      </w:r>
    </w:p>
    <w:p>
      <w:pPr>
        <w:pStyle w:val="Normal"/>
        <w:tabs>
          <w:tab w:val="clear" w:pos="708"/>
          <w:tab w:val="left" w:pos="-184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5)  Для проведения всех прочих конкурсов письменного тура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 и бумага для черновиков. Как и в случае с заданием по  аудированию, целесообразно размножать материалы заданий в формате А4. </w:t>
      </w:r>
    </w:p>
    <w:p>
      <w:pPr>
        <w:pStyle w:val="Normal"/>
        <w:tabs>
          <w:tab w:val="clear" w:pos="708"/>
          <w:tab w:val="left" w:pos="-184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6)  Во время конкурсов участникам запрещено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пользоваться любой справочной литературой, собственной бумагой, электронными вычислительными средствами и любыми средствами связи, включая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электронные часы с возможностью подключения к  Интернету или использования 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ko-KR"/>
        </w:rPr>
        <w:t>Wi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-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ko-KR"/>
        </w:rPr>
        <w:t>Fi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  <w:tab w:val="left" w:pos="4705" w:leader="none"/>
          <w:tab w:val="left" w:pos="6602" w:leader="none"/>
          <w:tab w:val="left" w:pos="857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7)  Для проведения конкурса устной речи следует подготовить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86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большую аудиторию для ожи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  <w:tab w:val="left" w:pos="993" w:leader="none"/>
        </w:tabs>
        <w:spacing w:lineRule="auto" w:line="360" w:before="0" w:after="0"/>
        <w:ind w:left="0" w:firstLine="786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несколько небольших аудиторий для работы жюри с конкурсантами (исходя из количества участников), соответствующее количество магнитофонов, обеспечивающих качественную запись и воспроизведение речи конкурсантов, и пронумерованные аудиокассеты. Возможна (и предпочтительна) видео- или компьютерная запись ответов участников. В этом случае каждая аудитория должна быть оснащена соответствующим оборудованием для записи и воспроизведения ответов участников. 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 w:before="0" w:after="0"/>
        <w:ind w:firstLine="720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В каждой аудитории у членов жюри должен быть необходимый комплект материал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  <w:tab w:val="left" w:pos="993" w:leader="none"/>
        </w:tabs>
        <w:spacing w:lineRule="auto" w:line="360" w:before="0" w:after="0"/>
        <w:ind w:left="0" w:firstLine="786"/>
        <w:jc w:val="both"/>
        <w:rPr>
          <w:rFonts w:ascii="Times New Roman" w:hAnsi="Times New Roman" w:eastAsia="Batang;바탕" w:cs="Times New Roman"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задание устного ту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  <w:tab w:val="left" w:pos="993" w:leader="none"/>
        </w:tabs>
        <w:spacing w:lineRule="auto" w:line="360" w:before="0" w:after="0"/>
        <w:ind w:left="0" w:firstLine="786"/>
        <w:jc w:val="both"/>
        <w:rPr>
          <w:rFonts w:ascii="Times New Roman" w:hAnsi="Times New Roman" w:eastAsia="Batang;바탕" w:cs="Times New Roman"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протоколы устного от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  <w:tab w:val="left" w:pos="993" w:leader="none"/>
        </w:tabs>
        <w:spacing w:lineRule="auto" w:line="360" w:before="0" w:after="0"/>
        <w:ind w:left="0" w:firstLine="786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критерии оценивания конкурса устной речи (для каждого члена жюр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8)  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Для своевременного введения баллов и составления ведомостей результатов конкурсов оргкомитетом должны быть выделены от двух до пяти компьютеров и от двух до пяти технических сотрудников, которые должны оказать содействие при введении в  компьютерную программу результатов выполнения заданий конкур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9)  Для анализа заданий необходимы большая аудитория (в которой размещаются все участники) и оборудование для проведения презентации (компьютер, слайд-проектор, экран, микрофон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10)  Для последующего показа работ необходимо предусмотреть несколько небольших аудиторий, в которые участники допускаются в соответствии с присвоенным им идентификационным номе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11)  При рассмотрении апелляций оргкомитет обеспечивает техническую возможность прослушивания записи устных ответов участников на конкурсе устной речи и видеофиксации процедуры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12)  Для работы жюри необходимы: помещение для работы (кабинет для проверки работ на 15 ‒ 20 столов), сейф для хранения работ участников, технические средства (ноутбук, принтер, копир) и канцелярские принадлежности (2‒3 пачки бумаги, ножницы, ручки, карандаши, ластики, точилки, скрепки, степлер и скрепки к нему, антистеплер, клеящий карандаш и пр.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rPr/>
      </w:pPr>
      <w:bookmarkStart w:id="9" w:name="__RefHeading___Toc56353493"/>
      <w:bookmarkEnd w:id="9"/>
      <w:r>
        <w:rPr/>
        <w:t>Приложение 1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Форма ведомости оценивания работ участников регионального этапа всероссийской олимпиады школьников по испанскому языку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Единый рейтинг учащихся 9 – 11 клас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68"/>
        <w:gridCol w:w="685"/>
        <w:gridCol w:w="1219"/>
        <w:gridCol w:w="739"/>
        <w:gridCol w:w="1227"/>
        <w:gridCol w:w="1096"/>
        <w:gridCol w:w="1239"/>
        <w:gridCol w:w="674"/>
        <w:gridCol w:w="677"/>
        <w:gridCol w:w="685"/>
        <w:gridCol w:w="669"/>
        <w:gridCol w:w="536"/>
        <w:gridCol w:w="496"/>
        <w:gridCol w:w="1306"/>
        <w:gridCol w:w="1103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я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чество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08" w:right="-108" w:hanging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е заведен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,</w:t>
            </w:r>
          </w:p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бал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 (место)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у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Председатель жюр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16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16"/>
          <w:szCs w:val="24"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5"/>
      </w:tblGrid>
      <w:tr>
        <w:trPr>
          <w:trHeight w:val="322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>Ф.И.О. (полность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 xml:space="preserve">Подпись 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12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12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Члены жюр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1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14"/>
          <w:szCs w:val="24"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5"/>
      </w:tblGrid>
      <w:tr>
        <w:trPr>
          <w:trHeight w:val="322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>Ф.И.О. (полность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 xml:space="preserve">Подпись </w:t>
            </w:r>
          </w:p>
        </w:tc>
      </w:tr>
      <w:tr>
        <w:trPr>
          <w:trHeight w:val="31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>Ф.И.О. (полность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>Ф.И.О. (полность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 xml:space="preserve">Подпись </w:t>
            </w:r>
          </w:p>
        </w:tc>
      </w:tr>
      <w:tr>
        <w:trPr>
          <w:trHeight w:val="31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>Ф.И.О. (полность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 xml:space="preserve">Подпись 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Секретарь жюр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16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16"/>
          <w:szCs w:val="24"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5"/>
      </w:tblGrid>
      <w:tr>
        <w:trPr>
          <w:trHeight w:val="322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>Ф.И.О. (полность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i/>
                <w:i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Cs w:val="24"/>
                <w:lang w:eastAsia="ru-RU"/>
              </w:rPr>
              <w:t>Подпись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4"/>
        <w:rPr/>
      </w:pPr>
      <w:bookmarkStart w:id="10" w:name="__RefHeading___Toc56353494"/>
      <w:bookmarkEnd w:id="10"/>
      <w:r>
        <w:rPr/>
        <w:t>Приложение 2</w:t>
      </w:r>
    </w:p>
    <w:p>
      <w:pPr>
        <w:pStyle w:val="Normal"/>
        <w:tabs>
          <w:tab w:val="clear" w:pos="708"/>
          <w:tab w:val="left" w:pos="7290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 участника олимпиады на апелля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439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едателю жюри регионального этапа всероссийской олимпиады школьников </w:t>
      </w:r>
    </w:p>
    <w:p>
      <w:pPr>
        <w:pStyle w:val="Normal"/>
        <w:spacing w:before="0" w:after="0"/>
        <w:ind w:left="43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испанскому языку ученика ________класса </w:t>
      </w:r>
    </w:p>
    <w:p>
      <w:pPr>
        <w:pStyle w:val="Normal"/>
        <w:spacing w:before="0" w:after="0"/>
        <w:ind w:left="43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ind w:left="4395" w:hanging="0"/>
        <w:rPr>
          <w:rFonts w:ascii="Times New Roman" w:hAnsi="Times New Roman" w:eastAsia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>(полное название образовательной организации)</w:t>
      </w:r>
    </w:p>
    <w:p>
      <w:pPr>
        <w:pStyle w:val="Normal"/>
        <w:spacing w:before="0" w:after="0"/>
        <w:ind w:left="43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 </w:t>
      </w:r>
    </w:p>
    <w:p>
      <w:pPr>
        <w:pStyle w:val="Normal"/>
        <w:spacing w:before="0" w:after="0"/>
        <w:ind w:left="439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>(фамилия, имя, отчество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left="43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с пересмотреть мою работу, выполненную в конкурсе </w:t>
      </w:r>
      <w:r>
        <w:rPr/>
        <w:t>_______________ 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ывается олимпиадное 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так как я не согласен с выставленными мне бал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стник Олимпиады далее обосновывает своё заявление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Cs w:val="24"/>
        </w:rPr>
        <w:t>Дата</w:t>
      </w:r>
    </w:p>
    <w:p>
      <w:pPr>
        <w:pStyle w:val="Normal"/>
        <w:spacing w:lineRule="auto" w:line="360" w:before="0" w:after="0"/>
        <w:ind w:firstLine="737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spacing w:lineRule="auto" w:line="360" w:before="0" w:after="0"/>
        <w:ind w:firstLine="737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i/>
          <w:szCs w:val="24"/>
        </w:rPr>
        <w:t>Подпись</w:t>
      </w:r>
      <w:r>
        <w:br w:type="page"/>
      </w:r>
    </w:p>
    <w:p>
      <w:pPr>
        <w:pStyle w:val="24"/>
        <w:rPr/>
      </w:pPr>
      <w:bookmarkStart w:id="11" w:name="__RefHeading___Toc56353495"/>
      <w:bookmarkEnd w:id="11"/>
      <w:r>
        <w:rPr/>
        <w:t>Приложение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ТОКОЛ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ия апелляции участника регионального этапа всероссийской олимпиады школьников по испанскому языку</w:t>
      </w:r>
    </w:p>
    <w:p>
      <w:pPr>
        <w:pStyle w:val="Normal"/>
        <w:widowControl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ника_______класса 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297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4"/>
          <w:lang w:eastAsia="ru-RU"/>
        </w:rPr>
        <w:t>(полное название образовательной организации)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сто проведения 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2977"/>
        <w:rPr>
          <w:rFonts w:ascii="Times New Roman" w:hAnsi="Times New Roman" w:eastAsia="Times New Roman" w:cs="Times New Roman"/>
          <w:bCs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4"/>
          <w:lang w:eastAsia="ru-RU"/>
        </w:rPr>
        <w:t>(субъект Федерации, город)</w:t>
      </w:r>
    </w:p>
    <w:p>
      <w:pPr>
        <w:pStyle w:val="Normal"/>
        <w:widowControl w:val="false"/>
        <w:spacing w:lineRule="auto" w:line="240" w:before="0" w:after="0"/>
        <w:ind w:firstLine="2977"/>
        <w:rPr>
          <w:rFonts w:ascii="Times New Roman" w:hAnsi="Times New Roman" w:eastAsia="Times New Roman" w:cs="Times New Roman"/>
          <w:bCs/>
          <w:i/>
          <w:i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6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сутствуют: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лены жюр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 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/>
          <w:i/>
          <w:szCs w:val="24"/>
        </w:rPr>
        <w:t xml:space="preserve">(указываются </w:t>
      </w:r>
      <w:r>
        <w:rPr>
          <w:rFonts w:eastAsia="Times New Roman" w:cs="Times New Roman" w:ascii="Times New Roman" w:hAnsi="Times New Roman"/>
          <w:i/>
          <w:szCs w:val="24"/>
        </w:rPr>
        <w:t>Ф.И.О. полностью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лены оргкомитета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/>
          <w:i/>
          <w:szCs w:val="24"/>
        </w:rPr>
        <w:t xml:space="preserve">(указываются </w:t>
      </w:r>
      <w:r>
        <w:rPr>
          <w:rFonts w:eastAsia="Times New Roman" w:cs="Times New Roman" w:ascii="Times New Roman" w:hAnsi="Times New Roman"/>
          <w:i/>
          <w:szCs w:val="24"/>
        </w:rPr>
        <w:t>Ф.И.О. полностью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ая запись разъяснений членов жюри (по сути апелляции) 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пелляц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, выставленная участнику олимпиады, оставлена без измен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, выставленная участнику олимпиады, изменена на _____________.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eastAsia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зультатом апелляции согласен (не согласен)  ____________________________</w:t>
        <w:br/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Cs w:val="24"/>
        </w:rPr>
        <w:t>(подпись заявителя)</w:t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1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14"/>
          <w:szCs w:val="24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sz w:val="18"/>
          <w:szCs w:val="16"/>
          <w:lang w:val="en-US"/>
        </w:rPr>
      </w:pPr>
      <w:r>
        <w:rPr>
          <w:rFonts w:cs="Times New Roman" w:ascii="Times New Roman" w:hAnsi="Times New Roman"/>
          <w:b/>
          <w:sz w:val="18"/>
          <w:szCs w:val="16"/>
          <w:lang w:val="en-US"/>
        </w:rPr>
        <w:t>Председатель апелляционной комиссии</w:t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875"/>
        <w:gridCol w:w="4398"/>
      </w:tblGrid>
      <w:tr>
        <w:trPr>
          <w:trHeight w:val="322" w:hRule="atLeast"/>
        </w:trPr>
        <w:tc>
          <w:tcPr>
            <w:tcW w:w="42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.И.О. (полностью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ись </w:t>
            </w:r>
          </w:p>
        </w:tc>
      </w:tr>
    </w:tbl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  <w:t>Члены апелляционной комиссии</w:t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875"/>
        <w:gridCol w:w="4398"/>
      </w:tblGrid>
      <w:tr>
        <w:trPr>
          <w:trHeight w:val="322" w:hRule="atLeast"/>
        </w:trPr>
        <w:tc>
          <w:tcPr>
            <w:tcW w:w="4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.И.О. (полностью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.И.О. (полностью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.И.О. (полностью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ись </w:t>
            </w:r>
          </w:p>
        </w:tc>
      </w:tr>
    </w:tbl>
    <w:p>
      <w:pPr>
        <w:pStyle w:val="24"/>
        <w:rPr/>
      </w:pPr>
      <w:bookmarkStart w:id="12" w:name="__RefHeading___Toc56353496"/>
      <w:bookmarkEnd w:id="12"/>
      <w:r>
        <w:rPr/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ОКОЛ № ____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седания жюри по определению победителей и призёров регионального этапа всероссийской олимпиады школьников по  испанскому языку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«____» _______________ 202_  г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присутствовали _______ членов жюр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ест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ведение итогов олимпиады по _________________________; утверждение списка победителей и призё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ступил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едседатель  жюри ___________________________________________________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лены жюри __________________________________________________________</w:t>
      </w:r>
    </w:p>
    <w:p>
      <w:pPr>
        <w:pStyle w:val="12"/>
        <w:shd w:fill="auto" w:val="clear"/>
        <w:tabs>
          <w:tab w:val="clear" w:pos="708"/>
          <w:tab w:val="left" w:pos="955" w:leader="none"/>
          <w:tab w:val="left" w:pos="5755" w:leader="underscore"/>
        </w:tabs>
        <w:spacing w:lineRule="auto" w:line="360" w:before="0" w:after="0"/>
        <w:ind w:left="2268" w:hanging="0"/>
        <w:jc w:val="left"/>
        <w:rPr/>
      </w:pPr>
      <w:r>
        <w:rPr>
          <w:sz w:val="24"/>
          <w:szCs w:val="24"/>
        </w:rPr>
        <w:t>________________________________________________________________________________________________________________________</w:t>
      </w:r>
      <w:r>
        <w:rPr>
          <w:sz w:val="24"/>
          <w:szCs w:val="24"/>
          <w:lang w:val="ru-RU"/>
        </w:rPr>
        <w:t>_____________________________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лос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ленов жюр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дить список победителей и призёров олимпиады по _________________________ (прилагается)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Председатель  ж</w:t>
      </w:r>
      <w:r>
        <w:rPr/>
        <w:t>юр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875"/>
        <w:gridCol w:w="4398"/>
      </w:tblGrid>
      <w:tr>
        <w:trPr>
          <w:trHeight w:val="322" w:hRule="atLeast"/>
        </w:trPr>
        <w:tc>
          <w:tcPr>
            <w:tcW w:w="42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.И.О. (полностью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ись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кретарь жюр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875"/>
        <w:gridCol w:w="4398"/>
      </w:tblGrid>
      <w:tr>
        <w:trPr>
          <w:trHeight w:val="322" w:hRule="atLeast"/>
        </w:trPr>
        <w:tc>
          <w:tcPr>
            <w:tcW w:w="42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.И.О. (полностью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ись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24"/>
        <w:rPr/>
      </w:pPr>
      <w:bookmarkStart w:id="13" w:name="__RefHeading___Toc56353497"/>
      <w:bookmarkEnd w:id="13"/>
      <w:r>
        <w:rPr/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НАЛИТИЧЕСКИЙ ОТЧЁТ ЖЮ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результатах выполнения олимпиадных заданий на региональном этапе всероссийской олимпиады школьников по испанскому язы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количество участников, прошедших регистрацию и допущенных к  выполнению заданий, ________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 по 9 классу ______, по 10 классу ______, по 11 классу ______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1-го конкурса (аудирование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2-го конкурса (лексико-грамматический тест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3-го конкурса (лингвострановедческая викторина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4-го конкурса (чтение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5-го конкурса (творческое письменное задание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6-го конкурса (устная речь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рассмотрения апелляций были изменены результаты ______ участников (список с изменением результатов)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 ж</w:t>
      </w:r>
      <w:r>
        <w:rPr/>
        <w:t>юр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875"/>
        <w:gridCol w:w="4398"/>
      </w:tblGrid>
      <w:tr>
        <w:trPr>
          <w:trHeight w:val="322" w:hRule="atLeast"/>
        </w:trPr>
        <w:tc>
          <w:tcPr>
            <w:tcW w:w="4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екретар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875"/>
        <w:gridCol w:w="4398"/>
      </w:tblGrid>
      <w:tr>
        <w:trPr>
          <w:trHeight w:val="322" w:hRule="atLeast"/>
        </w:trPr>
        <w:tc>
          <w:tcPr>
            <w:tcW w:w="4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Члены жюр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875"/>
        <w:gridCol w:w="4398"/>
      </w:tblGrid>
      <w:tr>
        <w:trPr>
          <w:trHeight w:val="322" w:hRule="atLeast"/>
        </w:trPr>
        <w:tc>
          <w:tcPr>
            <w:tcW w:w="4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91" w:leader="none"/>
              </w:tabs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</w:p>
        </w:tc>
      </w:tr>
    </w:tbl>
    <w:p>
      <w:pPr>
        <w:pStyle w:val="24"/>
        <w:rPr/>
      </w:pPr>
      <w:r>
        <w:br w:type="page"/>
      </w:r>
      <w:bookmarkStart w:id="14" w:name="__RefHeading___Toc56353498"/>
      <w:bookmarkEnd w:id="14"/>
      <w:r>
        <w:rPr/>
        <w:t>Приложение 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БЛАНК ОТВЕТОВ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/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Ауд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9"/>
        <w:gridCol w:w="958"/>
        <w:gridCol w:w="958"/>
        <w:gridCol w:w="958"/>
        <w:gridCol w:w="959"/>
        <w:gridCol w:w="959"/>
        <w:gridCol w:w="959"/>
        <w:gridCol w:w="959"/>
        <w:gridCol w:w="94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de-DE" w:eastAsia="ru-RU"/>
        </w:rPr>
      </w:r>
    </w:p>
    <w:tbl>
      <w:tblPr>
        <w:tblW w:w="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61"/>
        <w:gridCol w:w="961"/>
        <w:gridCol w:w="961"/>
        <w:gridCol w:w="961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Лексико-грамматический тес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9"/>
        <w:gridCol w:w="958"/>
        <w:gridCol w:w="958"/>
        <w:gridCol w:w="958"/>
        <w:gridCol w:w="959"/>
        <w:gridCol w:w="959"/>
        <w:gridCol w:w="959"/>
        <w:gridCol w:w="959"/>
        <w:gridCol w:w="94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bdr w:val="single" w:sz="4" w:space="0" w:color="000000"/>
          <w:lang w:val="de-DE" w:eastAsia="zh-CN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bdr w:val="single" w:sz="4" w:space="0" w:color="000000"/>
          <w:lang w:val="de-DE"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1"/>
        <w:gridCol w:w="961"/>
        <w:gridCol w:w="961"/>
        <w:gridCol w:w="961"/>
        <w:gridCol w:w="961"/>
        <w:gridCol w:w="961"/>
        <w:gridCol w:w="961"/>
        <w:gridCol w:w="961"/>
        <w:gridCol w:w="92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Лингвострановед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1"/>
        <w:gridCol w:w="961"/>
        <w:gridCol w:w="961"/>
        <w:gridCol w:w="961"/>
        <w:gridCol w:w="961"/>
        <w:gridCol w:w="961"/>
        <w:gridCol w:w="961"/>
        <w:gridCol w:w="961"/>
        <w:gridCol w:w="92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Чте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8"/>
        <w:gridCol w:w="958"/>
        <w:gridCol w:w="958"/>
        <w:gridCol w:w="959"/>
        <w:gridCol w:w="959"/>
        <w:gridCol w:w="959"/>
        <w:gridCol w:w="959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center" w:pos="36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24"/>
        <w:rPr/>
      </w:pPr>
      <w:bookmarkStart w:id="15" w:name="__RefHeading___Toc56353499"/>
      <w:bookmarkEnd w:id="15"/>
      <w:r>
        <w:rPr/>
        <w:t>Приложение 7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БЛАНК ОТВ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Письмо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SimSun;宋体"/>
        </w:rPr>
        <w:t xml:space="preserve"> </w:t>
      </w:r>
      <w:r>
        <w:rPr/>
        <w:t xml:space="preserve">ID#     </w:t>
      </w:r>
    </w:p>
    <w:tbl>
      <w:tblPr>
        <w:tblW w:w="2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392"/>
        <w:gridCol w:w="392"/>
        <w:gridCol w:w="392"/>
        <w:gridCol w:w="392"/>
      </w:tblGrid>
      <w:tr>
        <w:trPr>
          <w:trHeight w:val="3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val="es-ES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24"/>
        <w:rPr/>
      </w:pPr>
      <w:bookmarkStart w:id="16" w:name="__RefHeading___Toc56353500"/>
      <w:bookmarkEnd w:id="16"/>
      <w:r>
        <w:rPr/>
        <w:t>Приложение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  <w:br/>
        <w:t>оценки устного тура олимпиа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 ________________________________________________________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559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‹атинский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24</w:t>
    </w:r>
    <w:r>
      <w:rPr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26</w:t>
    </w:r>
    <w:r>
      <w:rPr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31</w:t>
    </w:r>
    <w:r>
      <w:rPr>
        <w:szCs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34</w:t>
    </w:r>
    <w:r>
      <w:rPr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iCs/>
      <w: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caps/>
      <w:sz w:val="24"/>
      <w:szCs w:val="24"/>
      <w:lang w:val="en-US"/>
    </w:rPr>
  </w:style>
  <w:style w:type="character" w:styleId="2">
    <w:name w:val="Основной текст 2 Знак"/>
    <w:qFormat/>
    <w:rPr>
      <w:rFonts w:ascii="‹атинский;Times New Roman" w:hAnsi="‹атинский;Times New Roman" w:eastAsia="Times New Roman" w:cs="‹атинский;Times New Roman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1">
    <w:name w:val="Мет1 Знак"/>
    <w:qFormat/>
    <w:rPr>
      <w:rFonts w:ascii="Times New Roman" w:hAnsi="Times New Roman" w:eastAsia="Times New Roman" w:cs="Times New Roman"/>
      <w:b/>
      <w:bCs/>
      <w:caps/>
      <w:kern w:val="2"/>
      <w:sz w:val="24"/>
      <w:szCs w:val="32"/>
    </w:rPr>
  </w:style>
  <w:style w:type="character" w:styleId="21">
    <w:name w:val="Мет2 Знак"/>
    <w:qFormat/>
    <w:rPr>
      <w:rFonts w:ascii="Times New Roman" w:hAnsi="Times New Roman" w:eastAsia="Times New Roman" w:cs="Times New Roman"/>
      <w:b/>
      <w:bCs/>
      <w:i/>
      <w:kern w:val="2"/>
      <w:sz w:val="24"/>
      <w:szCs w:val="24"/>
      <w:lang w:val="en-US"/>
    </w:rPr>
  </w:style>
  <w:style w:type="character" w:styleId="2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‹атинский;Times New Roman" w:hAnsi="‹атинский;Times New Roman" w:eastAsia="Times New Roman" w:cs="‹атинский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413" w:before="480" w:after="0"/>
      <w:ind w:hanging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13">
    <w:name w:val="Мет1"/>
    <w:basedOn w:val="Heading1"/>
    <w:qFormat/>
    <w:pPr>
      <w:keepNext w:val="false"/>
      <w:numPr>
        <w:ilvl w:val="0"/>
        <w:numId w:val="0"/>
      </w:numPr>
      <w:spacing w:before="360" w:after="240"/>
      <w:ind w:hanging="0"/>
      <w:jc w:val="center"/>
      <w:outlineLvl w:val="9"/>
    </w:pPr>
    <w:rPr>
      <w:bCs/>
      <w:iCs w:val="false"/>
      <w:kern w:val="2"/>
      <w:szCs w:val="32"/>
      <w:lang w:val="ru-RU"/>
    </w:rPr>
  </w:style>
  <w:style w:type="paragraph" w:styleId="24">
    <w:name w:val="Мет2"/>
    <w:basedOn w:val="Heading1"/>
    <w:qFormat/>
    <w:pPr>
      <w:numPr>
        <w:ilvl w:val="0"/>
        <w:numId w:val="0"/>
      </w:numPr>
      <w:spacing w:lineRule="auto" w:line="240"/>
      <w:ind w:hanging="0"/>
      <w:jc w:val="right"/>
      <w:outlineLvl w:val="9"/>
    </w:pPr>
    <w:rPr>
      <w:bCs/>
      <w:i/>
      <w:iCs w:val="false"/>
      <w:caps w:val="false"/>
      <w:smallCaps w:val="false"/>
      <w:kern w:val="2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guage-olymp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6:00Z</dcterms:created>
  <dc:creator>abaturova</dc:creator>
  <dc:description/>
  <cp:keywords/>
  <dc:language>en-US</dc:language>
  <cp:lastModifiedBy>Эргашева Зарема Равуповна</cp:lastModifiedBy>
  <cp:lastPrinted>2020-11-16T11:36:00Z</cp:lastPrinted>
  <dcterms:modified xsi:type="dcterms:W3CDTF">2020-12-01T14:49:00Z</dcterms:modified>
  <cp:revision>5</cp:revision>
  <dc:subject/>
  <dc:title/>
</cp:coreProperties>
</file>